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right="0" w:hanging="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3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-3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righ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</w:rPr>
        <w:t>密级：公开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44"/>
          <w:szCs w:val="44"/>
        </w:rPr>
      </w:pPr>
      <w:r>
        <w:rPr>
          <w:rFonts w:eastAsia="黑体" w:cs="Times New Roman" w:ascii="Times New Roman" w:hAnsi="Times New Roman"/>
          <w:b w:val="false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hanging="0"/>
        <w:jc w:val="left"/>
        <w:textAlignment w:val="auto"/>
        <w:rPr>
          <w:rFonts w:ascii="Times New Roman" w:hAnsi="Times New Roman" w:eastAsia="黑体" w:cs="Times New Roman"/>
          <w:bCs/>
          <w:color w:val="000000"/>
          <w:sz w:val="44"/>
          <w:szCs w:val="44"/>
        </w:rPr>
      </w:pPr>
      <w:r>
        <w:rPr>
          <w:rFonts w:eastAsia="黑体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zh-CN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zh-CN" w:eastAsia="zh-CN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zh-CN" w:eastAsia="zh-CN"/>
        </w:rPr>
        <w:t>年省级乡村振兴战略专项资金（渔业产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zh-CN" w:eastAsia="zh-CN"/>
        </w:rPr>
        <w:t>发展用途）项目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可行性研究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left="0" w:right="0" w:hanging="0"/>
        <w:jc w:val="center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36"/>
          <w:szCs w:val="36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z w:val="36"/>
          <w:szCs w:val="36"/>
        </w:rPr>
        <w:t>（格式）</w:t>
      </w:r>
    </w:p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/>
          <w:color w:val="000000"/>
          <w:sz w:val="44"/>
          <w:szCs w:val="36"/>
        </w:rPr>
      </w:pPr>
      <w:r>
        <w:rPr>
          <w:rFonts w:eastAsia="黑体" w:cs="Times New Roman" w:ascii="Times New Roman" w:hAnsi="Times New Roman"/>
          <w:b w:val="false"/>
          <w:bCs/>
          <w:color w:val="000000"/>
          <w:sz w:val="44"/>
          <w:szCs w:val="36"/>
        </w:rPr>
      </w:r>
    </w:p>
    <w:p>
      <w:pPr>
        <w:pStyle w:val="Normal"/>
        <w:rPr>
          <w:rFonts w:ascii="Times New Roman" w:hAnsi="Times New Roman" w:eastAsia="黑体" w:cs="Times New Roman"/>
          <w:b w:val="false"/>
          <w:b w:val="false"/>
          <w:bCs/>
          <w:color w:val="000000"/>
          <w:sz w:val="44"/>
        </w:rPr>
      </w:pPr>
      <w:r>
        <w:rPr>
          <w:rFonts w:eastAsia="黑体" w:cs="Times New Roman" w:ascii="Times New Roman" w:hAnsi="Times New Roman"/>
          <w:b w:val="false"/>
          <w:bCs/>
          <w:color w:val="000000"/>
          <w:sz w:val="44"/>
        </w:rPr>
      </w:r>
    </w:p>
    <w:p>
      <w:pPr>
        <w:pStyle w:val="Normal"/>
        <w:rPr>
          <w:rFonts w:ascii="Times New Roman" w:hAnsi="Times New Roman" w:eastAsia="黑体" w:cs="Times New Roman"/>
          <w:b w:val="false"/>
          <w:b w:val="false"/>
          <w:bCs/>
          <w:color w:val="000000"/>
          <w:sz w:val="44"/>
        </w:rPr>
      </w:pPr>
      <w:r>
        <w:rPr>
          <w:rFonts w:eastAsia="黑体" w:cs="Times New Roman" w:ascii="Times New Roman" w:hAnsi="Times New Roman"/>
          <w:b w:val="false"/>
          <w:bCs/>
          <w:color w:val="000000"/>
          <w:sz w:val="44"/>
        </w:rPr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5548"/>
      </w:tblGrid>
      <w:tr>
        <w:trPr>
          <w:cantSplit w:val="true"/>
        </w:trPr>
        <w:tc>
          <w:tcPr>
            <w:tcW w:w="2372" w:type="dxa"/>
            <w:tcBorders/>
          </w:tcPr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8"/>
                <w:szCs w:val="28"/>
              </w:rPr>
              <w:t>项目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8"/>
                <w:szCs w:val="28"/>
              </w:rPr>
              <w:t>名称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:</w:t>
            </w:r>
          </w:p>
        </w:tc>
        <w:tc>
          <w:tcPr>
            <w:tcW w:w="55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  <w:bookmarkStart w:id="0" w:name="simple_sy_lymc_2"/>
            <w:bookmarkStart w:id="1" w:name="simple_001"/>
            <w:bookmarkStart w:id="2" w:name="simple_sy_lymc_2"/>
            <w:bookmarkStart w:id="3" w:name="simple_001"/>
            <w:bookmarkEnd w:id="2"/>
            <w:bookmarkEnd w:id="3"/>
          </w:p>
        </w:tc>
      </w:tr>
      <w:tr>
        <w:trPr>
          <w:cantSplit w:val="true"/>
        </w:trPr>
        <w:tc>
          <w:tcPr>
            <w:tcW w:w="2372" w:type="dxa"/>
            <w:tcBorders/>
          </w:tcPr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8"/>
                <w:szCs w:val="28"/>
              </w:rPr>
              <w:t>项目编号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: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  <w:bookmarkStart w:id="4" w:name="simple_002"/>
            <w:bookmarkStart w:id="5" w:name="simple_002"/>
            <w:bookmarkEnd w:id="5"/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8"/>
                <w:szCs w:val="28"/>
              </w:rPr>
              <w:t>项目组织单位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: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  <w:bookmarkStart w:id="6" w:name="simple_005"/>
            <w:bookmarkStart w:id="7" w:name="simple_sy_jsfx_4"/>
            <w:bookmarkStart w:id="8" w:name="simple_005"/>
            <w:bookmarkStart w:id="9" w:name="simple_sy_jsfx_4"/>
            <w:bookmarkEnd w:id="8"/>
            <w:bookmarkEnd w:id="9"/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8"/>
                <w:szCs w:val="28"/>
                <w:lang w:eastAsia="zh-CN"/>
              </w:rPr>
              <w:t>项目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8"/>
                <w:szCs w:val="28"/>
              </w:rPr>
              <w:t>申报单位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: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  <w:bookmarkStart w:id="10" w:name="simple_sy_ktmc_5"/>
            <w:bookmarkStart w:id="11" w:name="simple_006"/>
            <w:bookmarkStart w:id="12" w:name="simple_sy_ktmc_5"/>
            <w:bookmarkStart w:id="13" w:name="simple_006"/>
            <w:bookmarkEnd w:id="12"/>
            <w:bookmarkEnd w:id="13"/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8"/>
                <w:szCs w:val="28"/>
                <w:lang w:eastAsia="zh-CN"/>
              </w:rPr>
              <w:t>项目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8"/>
                <w:szCs w:val="28"/>
              </w:rPr>
              <w:t>负责人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: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  <w:bookmarkStart w:id="14" w:name="simple_sy_sqr_6"/>
            <w:bookmarkStart w:id="15" w:name="simple_007"/>
            <w:bookmarkStart w:id="16" w:name="simple_sy_sqr_6"/>
            <w:bookmarkStart w:id="17" w:name="simple_007"/>
            <w:bookmarkEnd w:id="16"/>
            <w:bookmarkEnd w:id="17"/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8"/>
                <w:szCs w:val="28"/>
              </w:rPr>
              <w:t>起止年限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:</w:t>
            </w:r>
          </w:p>
        </w:tc>
        <w:tc>
          <w:tcPr>
            <w:tcW w:w="5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240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bookmarkStart w:id="18" w:name="simple_sy_ytdw_7"/>
            <w:bookmarkStart w:id="19" w:name="simple_008"/>
            <w:bookmarkEnd w:id="18"/>
            <w:bookmarkEnd w:id="19"/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8"/>
                <w:szCs w:val="28"/>
              </w:rPr>
              <w:t>至</w:t>
            </w:r>
            <w:bookmarkStart w:id="20" w:name="simple_009"/>
            <w:bookmarkEnd w:id="20"/>
          </w:p>
        </w:tc>
      </w:tr>
    </w:tbl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/>
          <w:color w:val="000000"/>
          <w:sz w:val="36"/>
        </w:rPr>
      </w:pPr>
      <w:r>
        <w:rPr>
          <w:rFonts w:eastAsia="黑体" w:cs="Times New Roman" w:ascii="Times New Roman" w:hAnsi="Times New Roman"/>
          <w:b w:val="false"/>
          <w:bCs/>
          <w:color w:val="000000"/>
          <w:sz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/>
          <w:color w:val="000000"/>
          <w:sz w:val="36"/>
        </w:rPr>
      </w:pPr>
      <w:r>
        <w:rPr>
          <w:rFonts w:eastAsia="黑体" w:cs="Times New Roman" w:ascii="Times New Roman" w:hAnsi="Times New Roman"/>
          <w:b w:val="false"/>
          <w:bCs/>
          <w:color w:val="000000"/>
          <w:sz w:val="36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28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28"/>
        </w:rPr>
      </w:r>
    </w:p>
    <w:tbl>
      <w:tblPr>
        <w:tblW w:w="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1894"/>
      </w:tblGrid>
      <w:tr>
        <w:trPr>
          <w:trHeight w:val="560" w:hRule="atLeast"/>
        </w:trPr>
        <w:tc>
          <w:tcPr>
            <w:tcW w:w="4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567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32"/>
                <w:szCs w:val="32"/>
              </w:rPr>
            </w:pPr>
            <w:bookmarkStart w:id="21" w:name="simple_010"/>
            <w:bookmarkStart w:id="22" w:name="simple_sy_tbrq_8"/>
            <w:bookmarkEnd w:id="21"/>
            <w:bookmarkEnd w:id="22"/>
            <w:r>
              <w:rPr>
                <w:rFonts w:ascii="Times New Roman" w:hAnsi="Times New Roman" w:cs="Times New Roman" w:eastAsia="黑体"/>
                <w:color w:val="000000"/>
                <w:sz w:val="32"/>
                <w:szCs w:val="32"/>
              </w:rPr>
              <w:t>广东省</w:t>
            </w:r>
            <w:r>
              <w:rPr>
                <w:rFonts w:cs="Times New Roman" w:eastAsia="黑体"/>
                <w:color w:val="000000"/>
                <w:sz w:val="32"/>
                <w:szCs w:val="32"/>
                <w:lang w:eastAsia="zh-CN"/>
              </w:rPr>
              <w:t>农业农村</w:t>
            </w:r>
            <w:r>
              <w:rPr>
                <w:rFonts w:ascii="Times New Roman" w:hAnsi="Times New Roman" w:cs="Times New Roman" w:eastAsia="黑体"/>
                <w:color w:val="000000"/>
                <w:sz w:val="32"/>
                <w:szCs w:val="32"/>
              </w:rPr>
              <w:t>厅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32"/>
                <w:szCs w:val="32"/>
              </w:rPr>
              <w:t>201</w:t>
            </w:r>
            <w:r>
              <w:rPr>
                <w:rFonts w:eastAsia="黑体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黑体"/>
                <w:color w:val="000000"/>
                <w:sz w:val="32"/>
                <w:szCs w:val="32"/>
              </w:rPr>
              <w:t>年制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6" w:leader="none"/>
          <w:tab w:val="left" w:pos="6045" w:leader="none"/>
        </w:tabs>
        <w:kinsoku w:val="true"/>
        <w:overflowPunct w:val="true"/>
        <w:autoSpaceDE w:val="true"/>
        <w:bidi w:val="0"/>
        <w:spacing w:lineRule="exact" w:line="590"/>
        <w:ind w:left="0" w:right="0" w:hanging="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bookmarkStart w:id="23" w:name="img_RBARCODE"/>
      <w:bookmarkEnd w:id="23"/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填 写 说 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center" w:pos="4156" w:leader="none"/>
          <w:tab w:val="left" w:pos="6045" w:leader="none"/>
        </w:tabs>
        <w:kinsoku w:val="true"/>
        <w:overflowPunct w:val="true"/>
        <w:autoSpaceDE w:val="true"/>
        <w:bidi w:val="0"/>
        <w:spacing w:lineRule="exact" w:line="590"/>
        <w:ind w:left="0" w:right="0" w:hanging="0"/>
        <w:jc w:val="left"/>
        <w:textAlignment w:val="auto"/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一、本报告由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申报单位编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二、编写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.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目标完整、集中、明确、可考核，要充分考虑经济、技术等方面的可行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57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.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研究任务和内容重点突出，任务设置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57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.3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技术路线清晰、技术关键点与创新点明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57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.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配套条件落实，管理措施具体，组织实施条件完备就绪，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申报单位与其他参与单位分工明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57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.5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经费预算根据充分，经费筹措有保障，经费使用符合有关规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.6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风险分析全面，对策措施完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.7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相关证明文件等附件齐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三、报告中涉及到外文缩写要注明全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四、本报告文本采用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A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幅面纸，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号仿宋体字。标题加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五、可行性研究报告按项目组织单位要求的份数打印装订，盖章后报项目组织单位，同时报送电子版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六、通过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可行性论证后，根据专家论证意见和建议，以及项目组织单位意见修订完善，形成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可行性论证报告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871" w:footer="1417" w:bottom="1871"/>
          <w:pgNumType w:fmt="decimal"/>
          <w:formProt w:val="false"/>
          <w:textDirection w:val="lrTb"/>
          <w:docGrid w:type="lines" w:linePitch="595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ind w:left="0" w:right="0" w:hanging="0"/>
        <w:jc w:val="center"/>
        <w:textAlignment w:val="auto"/>
        <w:rPr>
          <w:rFonts w:ascii="Times New Roman" w:hAnsi="Times New Roman" w:eastAsia="华文中宋" w:cs="Times New Roman"/>
          <w:b/>
          <w:b/>
          <w:bCs/>
          <w:color w:val="000000"/>
          <w:sz w:val="44"/>
          <w:szCs w:val="44"/>
        </w:rPr>
      </w:pPr>
      <w:r>
        <w:rPr>
          <w:rFonts w:eastAsia="华文中宋" w:cs="Times New Roman" w:ascii="Times New Roman" w:hAnsi="Times New Roman"/>
          <w:b/>
          <w:bCs/>
          <w:color w:val="000000"/>
          <w:sz w:val="44"/>
          <w:szCs w:val="44"/>
        </w:rPr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434"/>
        <w:gridCol w:w="850"/>
        <w:gridCol w:w="6"/>
        <w:gridCol w:w="847"/>
        <w:gridCol w:w="851"/>
        <w:gridCol w:w="708"/>
        <w:gridCol w:w="851"/>
        <w:gridCol w:w="850"/>
        <w:gridCol w:w="851"/>
        <w:gridCol w:w="709"/>
        <w:gridCol w:w="942"/>
      </w:tblGrid>
      <w:tr>
        <w:trPr>
          <w:cantSplit w:val="true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6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24" w:name="simple_1"/>
            <w:bookmarkStart w:id="25" w:name="simple_011"/>
            <w:bookmarkStart w:id="26" w:name="simple_1"/>
            <w:bookmarkStart w:id="27" w:name="simple_011"/>
            <w:bookmarkEnd w:id="26"/>
            <w:bookmarkEnd w:id="27"/>
          </w:p>
        </w:tc>
      </w:tr>
      <w:tr>
        <w:trPr>
          <w:cantSplit w:val="true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项目编号</w:t>
            </w:r>
          </w:p>
        </w:tc>
        <w:tc>
          <w:tcPr>
            <w:tcW w:w="6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28" w:name="simple_012"/>
            <w:bookmarkStart w:id="29" w:name="simple_012"/>
            <w:bookmarkEnd w:id="29"/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名    称</w:t>
            </w:r>
          </w:p>
        </w:tc>
        <w:tc>
          <w:tcPr>
            <w:tcW w:w="6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30" w:name="simple_015"/>
            <w:bookmarkStart w:id="31" w:name="simple_015"/>
            <w:bookmarkEnd w:id="31"/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单位所在地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32" w:name="simple_016"/>
            <w:bookmarkStart w:id="33" w:name="simple_016"/>
            <w:bookmarkEnd w:id="33"/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34" w:name="simple_017"/>
            <w:bookmarkStart w:id="35" w:name="simple_017"/>
            <w:bookmarkEnd w:id="35"/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36" w:name="simple_018"/>
            <w:bookmarkStart w:id="37" w:name="simple_018"/>
            <w:bookmarkEnd w:id="37"/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6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38" w:name="simple_019"/>
            <w:bookmarkStart w:id="39" w:name="simple_019"/>
            <w:bookmarkEnd w:id="39"/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单位类别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8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40" w:name="simple_021"/>
            <w:bookmarkStart w:id="41" w:name="simple_021"/>
            <w:bookmarkEnd w:id="41"/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8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组织机构代码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8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42" w:name="simple_023"/>
            <w:bookmarkStart w:id="43" w:name="simple_023"/>
            <w:bookmarkEnd w:id="43"/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邮    编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44" w:name="simple_020"/>
            <w:bookmarkStart w:id="45" w:name="simple_020"/>
            <w:bookmarkEnd w:id="45"/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单位主管部门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46" w:name="simple_022"/>
            <w:bookmarkStart w:id="47" w:name="simple_022"/>
            <w:bookmarkEnd w:id="47"/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bookmarkStart w:id="48" w:name="table_cydw"/>
            <w:bookmarkEnd w:id="48"/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其他主要参加单  位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组织机构代码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负责人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49" w:name="simple_030"/>
            <w:bookmarkStart w:id="50" w:name="simple_030"/>
            <w:bookmarkEnd w:id="50"/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51" w:name="simple_031"/>
            <w:bookmarkStart w:id="52" w:name="simple_031"/>
            <w:bookmarkEnd w:id="52"/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53" w:name="simple_032"/>
            <w:bookmarkStart w:id="54" w:name="simple_032"/>
            <w:bookmarkEnd w:id="54"/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学    位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55" w:name="simple_034"/>
            <w:bookmarkStart w:id="56" w:name="simple_034"/>
            <w:bookmarkEnd w:id="56"/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6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57" w:name="simple_033"/>
            <w:bookmarkStart w:id="58" w:name="simple_033"/>
            <w:bookmarkEnd w:id="58"/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职    称</w:t>
            </w:r>
          </w:p>
        </w:tc>
        <w:tc>
          <w:tcPr>
            <w:tcW w:w="6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59" w:name="simple_035"/>
            <w:bookmarkStart w:id="60" w:name="simple_035"/>
            <w:bookmarkEnd w:id="60"/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办公电话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61" w:name="simple_036"/>
            <w:bookmarkStart w:id="62" w:name="simple_036"/>
            <w:bookmarkEnd w:id="62"/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移动电话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63" w:name="simple_037"/>
            <w:bookmarkStart w:id="64" w:name="simple_037"/>
            <w:bookmarkEnd w:id="64"/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证件类型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65" w:name="simple_038"/>
            <w:bookmarkStart w:id="66" w:name="simple_038"/>
            <w:bookmarkEnd w:id="66"/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证件号码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67" w:name="simple_039"/>
            <w:bookmarkStart w:id="68" w:name="simple_039"/>
            <w:bookmarkEnd w:id="68"/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负责人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69" w:name="simple_ktfzr2_xm"/>
            <w:bookmarkStart w:id="70" w:name="simple_ktfzr2_xm"/>
            <w:bookmarkEnd w:id="70"/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71" w:name="simple_ktfzr2_xb"/>
            <w:bookmarkStart w:id="72" w:name="simple_ktfzr2_xb"/>
            <w:bookmarkEnd w:id="72"/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73" w:name="simple_ktfzr2_csrq"/>
            <w:bookmarkStart w:id="74" w:name="simple_ktfzr2_csrq"/>
            <w:bookmarkEnd w:id="74"/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学    位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75" w:name="simple_ktfzr2_xl"/>
            <w:bookmarkStart w:id="76" w:name="simple_ktfzr2_xl"/>
            <w:bookmarkEnd w:id="76"/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6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77" w:name="simple_ktfzr2_dw"/>
            <w:bookmarkStart w:id="78" w:name="simple_ktfzr2_dw"/>
            <w:bookmarkEnd w:id="78"/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职    称</w:t>
            </w:r>
          </w:p>
        </w:tc>
        <w:tc>
          <w:tcPr>
            <w:tcW w:w="6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79" w:name="simple_ktfzr2_zc"/>
            <w:bookmarkStart w:id="80" w:name="simple_ktfzr2_zc"/>
            <w:bookmarkEnd w:id="80"/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办公电话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81" w:name="simple_ktfzr2_bgdh"/>
            <w:bookmarkStart w:id="82" w:name="simple_ktfzr2_bgdh"/>
            <w:bookmarkEnd w:id="82"/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移动电话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83" w:name="simple_ktfzr2_yddh"/>
            <w:bookmarkStart w:id="84" w:name="simple_ktfzr2_yddh"/>
            <w:bookmarkEnd w:id="84"/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证件类型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85" w:name="simple_ktfzr2_zjlx"/>
            <w:bookmarkStart w:id="86" w:name="simple_ktfzr2_zjlx"/>
            <w:bookmarkEnd w:id="86"/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证件号码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87" w:name="simple_ktfzr2_zjhm"/>
            <w:bookmarkStart w:id="88" w:name="simple_ktfzr2_zjhm"/>
            <w:bookmarkEnd w:id="88"/>
          </w:p>
        </w:tc>
      </w:tr>
      <w:tr>
        <w:trPr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组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bookmarkStart w:id="89" w:name="simple_040"/>
            <w:bookmarkEnd w:id="89"/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人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高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bookmarkStart w:id="90" w:name="simple_041"/>
            <w:bookmarkEnd w:id="90"/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中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bookmarkStart w:id="91" w:name="simple_042"/>
            <w:bookmarkEnd w:id="91"/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初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bookmarkStart w:id="92" w:name="simple_043"/>
            <w:bookmarkEnd w:id="92"/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6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bookmarkStart w:id="93" w:name="simple_044"/>
            <w:bookmarkEnd w:id="93"/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人</w:t>
            </w:r>
          </w:p>
        </w:tc>
      </w:tr>
      <w:tr>
        <w:trPr>
          <w:cantSplit w:val="true"/>
        </w:trPr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8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起始时间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8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94" w:name="simple_045"/>
            <w:bookmarkStart w:id="95" w:name="simple_045"/>
            <w:bookmarkEnd w:id="95"/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8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终止时间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28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  <w:bookmarkStart w:id="96" w:name="simple_046"/>
            <w:bookmarkStart w:id="97" w:name="simple_046"/>
            <w:bookmarkEnd w:id="97"/>
          </w:p>
        </w:tc>
      </w:tr>
      <w:tr>
        <w:trPr>
          <w:cantSplit w:val="true"/>
        </w:trPr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经费预算</w:t>
            </w:r>
          </w:p>
        </w:tc>
        <w:tc>
          <w:tcPr>
            <w:tcW w:w="6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0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bookmarkStart w:id="98" w:name="simple_047"/>
            <w:bookmarkEnd w:id="98"/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万元，其中国拨经费</w:t>
            </w:r>
            <w:bookmarkStart w:id="99" w:name="simple_048"/>
            <w:bookmarkEnd w:id="99"/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万元。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531" w:gutter="0" w:header="0" w:top="1871" w:footer="1417" w:bottom="1871"/>
          <w:pgNumType w:fmt="decimal"/>
          <w:formProt w:val="false"/>
          <w:textDirection w:val="lrTb"/>
          <w:docGrid w:type="lines" w:linePitch="595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26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bookmarkStart w:id="100" w:name="doc_BA_KTTG"/>
      <w:bookmarkEnd w:id="100"/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可行性研究报告编写提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26" w:hanging="0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outlineLvl w:val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概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right="26" w:firstLine="640"/>
        <w:textAlignment w:val="auto"/>
        <w:outlineLvl w:val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二、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需求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项目确定的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目标与任务的需求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26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解决的主要技术难点和问题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outlineLvl w:val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三、现有工作基础与优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firstLine="60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国内外现有技术、知识产权和技术标准现状及预期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firstLine="60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申请单位及主要参与单位研究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firstLine="60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近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年来开展的与本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相关的研究开发经历、已取得的科技成果及技术性能水平、已具备的知识产权、已具备的与本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研究相关的科研条件与研究开发队伍现状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outlineLvl w:val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四、实施计划及年度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firstLine="60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研究内容、技术路线和创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firstLine="60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进度安排及各年度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outlineLvl w:val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五、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考核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考核指标包括约束性指标和预期性指标，约束性指标指对完成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任务具有关键性作用，必须保证实现的指标；预期性指标指在完成约束性指标的基础上，对完成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任务具有重要意义，确有必要的其他导向性的相关任务指标，请明确分类。其中，约束性指标要有量化的检测指标，并委托具备相关资质的第三方检测单位检测；有标准的按标准检测，没有标准的要事先约定检测方法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90"/>
        <w:ind w:left="0" w:firstLine="627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主要技术（性能、性状、工艺参数，技术的稳定性、可靠性，形成生产能力或达到实际应用的程度等）、经济（投入产出比、性能价格比、成本、规模等）、环境、生态等指标，及其与国内外同类技术、产品的先进程度或竞争力比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90"/>
        <w:ind w:left="0" w:firstLine="627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形成的知识产权、技术标准的种类和数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90"/>
        <w:ind w:left="0" w:firstLine="627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应用示范基地、中试线、生产线或产业化规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90"/>
        <w:ind w:left="0" w:firstLine="627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人才队伍培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90"/>
        <w:ind w:left="0" w:firstLine="627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执行过程中发表的与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研究相关的的学术论文、研究报告和专著等其他考核的预期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outlineLvl w:val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六、经费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center"/>
        <w:textAlignment w:val="auto"/>
        <w:outlineLvl w:val="0"/>
        <w:rPr>
          <w:rFonts w:ascii="黑体" w:hAnsi="黑体" w:eastAsia="黑体" w:cs="黑体"/>
          <w:b w:val="false"/>
          <w:b w:val="false"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 w:val="false"/>
          <w:bCs/>
          <w:color w:val="000000"/>
          <w:sz w:val="36"/>
          <w:szCs w:val="36"/>
          <w:lang w:val="en-US" w:eastAsia="zh-CN"/>
        </w:rPr>
        <w:t xml:space="preserve">1. 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  <w:lang w:eastAsia="zh-CN"/>
        </w:rPr>
        <w:t>项目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outlineLvl w:val="0"/>
        <w:rPr>
          <w:rFonts w:ascii="Times New Roman" w:hAnsi="Times New Roman" w:eastAsia="华文中宋" w:cs="Times New Roman"/>
          <w:b/>
          <w:b/>
          <w:bCs/>
          <w:color w:val="000000"/>
          <w:sz w:val="44"/>
          <w:szCs w:val="44"/>
        </w:rPr>
      </w:pPr>
      <w:r>
        <w:rPr>
          <w:rFonts w:eastAsia="华文中宋"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outlineLvl w:val="0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eastAsia="仿宋_GB2312" w:cs="Times New Roman" w:ascii="Times New Roman" w:hAnsi="Times New Roman"/>
          <w:color w:val="000000"/>
          <w:sz w:val="24"/>
          <w:lang w:val="en-US" w:eastAsia="zh-CN"/>
        </w:rPr>
        <w:t xml:space="preserve">                                             </w:t>
      </w:r>
      <w:r>
        <w:rPr>
          <w:rFonts w:eastAsia="仿宋_GB2312" w:cs="Times New Roman" w:ascii="Times New Roman" w:hAnsi="Times New Roman"/>
          <w:color w:val="000000"/>
          <w:sz w:val="24"/>
          <w:szCs w:val="28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"/>
          <w:color w:val="000000"/>
          <w:sz w:val="24"/>
          <w:szCs w:val="28"/>
        </w:rPr>
        <w:t>单位：万元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143"/>
        <w:gridCol w:w="1158"/>
        <w:gridCol w:w="1467"/>
        <w:gridCol w:w="1462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预算科目名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专项经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自筹经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一、经费支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（一）直接费用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、设备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）购置设备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）试制设备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）设备改造与租赁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、材料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、测试化验加工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、燃料动力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、差旅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、会议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7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、国际合作与交流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8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、出版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文献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信息传播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知识产权事务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9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、劳务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、专家咨询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11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、其他支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（二）间接费用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其中：绩效支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二、经费来源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24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．申请从专项经费获得的资助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24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．自筹经费来源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）其他财政拨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）单位自有货币资金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）其他资金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31" w:right="1531" w:gutter="0" w:header="0" w:top="1871" w:footer="1417" w:bottom="1871"/>
          <w:pgNumType w:fmt="decimal"/>
          <w:formProt w:val="false"/>
          <w:textDirection w:val="lrTb"/>
          <w:docGrid w:type="lines" w:linePitch="595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center"/>
        <w:textAlignment w:val="auto"/>
        <w:outlineLvl w:val="0"/>
        <w:rPr>
          <w:rFonts w:ascii="黑体" w:hAnsi="黑体" w:eastAsia="黑体" w:cs="黑体"/>
          <w:b w:val="false"/>
          <w:b w:val="false"/>
          <w:bCs/>
          <w:color w:val="00000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6"/>
          <w:szCs w:val="36"/>
          <w:lang w:val="en-US" w:eastAsia="zh-CN"/>
        </w:rPr>
        <w:t xml:space="preserve">2. 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  <w:lang w:val="en-US" w:eastAsia="zh-CN"/>
        </w:rPr>
        <w:t>设备费——购置</w:t>
      </w:r>
      <w:r>
        <w:rPr>
          <w:rFonts w:eastAsia="黑体" w:cs="黑体" w:ascii="黑体" w:hAnsi="黑体"/>
          <w:b w:val="false"/>
          <w:bCs/>
          <w:color w:val="000000"/>
          <w:sz w:val="36"/>
          <w:szCs w:val="36"/>
          <w:lang w:val="en-US" w:eastAsia="zh-CN"/>
        </w:rPr>
        <w:t>/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  <w:lang w:val="en-US" w:eastAsia="zh-CN"/>
        </w:rPr>
        <w:t>试制设备预算明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601" w:right="0" w:hanging="181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28"/>
          <w:szCs w:val="36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/>
          <w:color w:val="000000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right="0" w:firstLine="2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24"/>
          <w:szCs w:val="24"/>
        </w:rPr>
        <w:tab/>
        <w:t xml:space="preserve"> </w:t>
        <w:tab/>
      </w:r>
      <w:r>
        <w:rPr>
          <w:rFonts w:ascii="Times New Roman" w:hAnsi="Times New Roman" w:cs="Times New Roman" w:eastAsia="仿宋_GB2312"/>
          <w:b w:val="false"/>
          <w:bCs/>
          <w:color w:val="000000"/>
          <w:sz w:val="24"/>
          <w:szCs w:val="24"/>
        </w:rPr>
        <w:t xml:space="preserve">　　　　                                                                                       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4"/>
          <w:szCs w:val="24"/>
        </w:rPr>
        <w:t xml:space="preserve">      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4"/>
          <w:szCs w:val="24"/>
        </w:rPr>
        <w:t xml:space="preserve">  金额单位：万元</w:t>
      </w:r>
    </w:p>
    <w:tbl>
      <w:tblPr>
        <w:tblW w:w="136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0"/>
        <w:gridCol w:w="2489"/>
        <w:gridCol w:w="550"/>
        <w:gridCol w:w="1306"/>
        <w:gridCol w:w="940"/>
        <w:gridCol w:w="1006"/>
        <w:gridCol w:w="1190"/>
        <w:gridCol w:w="1516"/>
        <w:gridCol w:w="1333"/>
        <w:gridCol w:w="1995"/>
        <w:gridCol w:w="909"/>
      </w:tblGrid>
      <w:tr>
        <w:trPr>
          <w:trHeight w:val="1023" w:hRule="atLeast"/>
          <w:cantSplit w:val="true"/>
        </w:trPr>
        <w:tc>
          <w:tcPr>
            <w:tcW w:w="136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填表说明：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、设备分类代码：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购置、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试制；</w:t>
            </w:r>
          </w:p>
          <w:p>
            <w:pPr>
              <w:pStyle w:val="Normal"/>
              <w:autoSpaceDE w:val="false"/>
              <w:snapToGrid w:val="false"/>
              <w:ind w:firstLine="1050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、试制设备不需填列本表（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）列、（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7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）列；</w:t>
            </w:r>
          </w:p>
          <w:p>
            <w:pPr>
              <w:pStyle w:val="Normal"/>
              <w:autoSpaceDE w:val="false"/>
              <w:snapToGrid w:val="false"/>
              <w:ind w:firstLine="1050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、单价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</w:rPr>
              <w:t>≥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万元（具体金额待定）的设备需填写明细；</w:t>
            </w:r>
          </w:p>
          <w:p>
            <w:pPr>
              <w:pStyle w:val="Normal"/>
              <w:autoSpaceDE w:val="false"/>
              <w:snapToGrid w:val="false"/>
              <w:ind w:firstLine="1050"/>
              <w:jc w:val="left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、资金来源分类代码：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A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为专项经费、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B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为自筹经费。</w:t>
            </w:r>
          </w:p>
        </w:tc>
      </w:tr>
      <w:tr>
        <w:trPr>
          <w:trHeight w:val="520" w:hRule="atLeast"/>
          <w:cantSplit w:val="true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设备名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设备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分类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单价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元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台件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数量　（台件）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金额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</w:rPr>
              <w:t xml:space="preserve">         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购置设备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型号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购置设备生产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国别与地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主要技术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性能指标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用途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（与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  <w:lang w:eastAsia="zh-CN"/>
              </w:rPr>
              <w:t>项目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任务的关系）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资金来源</w:t>
            </w:r>
          </w:p>
        </w:tc>
      </w:tr>
      <w:tr>
        <w:trPr>
          <w:trHeight w:val="406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(1)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(2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(6)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7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8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(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9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406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单价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万元以上购置设备合计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</w:tr>
      <w:tr>
        <w:trPr>
          <w:trHeight w:val="406" w:hRule="atLeast"/>
          <w:cantSplit w:val="true"/>
        </w:trPr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单价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万元以上试制设备合计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</w:tr>
      <w:tr>
        <w:trPr>
          <w:trHeight w:val="406" w:hRule="atLeast"/>
          <w:cantSplit w:val="true"/>
        </w:trPr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单价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万元以下购置设备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</w:tr>
      <w:tr>
        <w:trPr>
          <w:trHeight w:val="406" w:hRule="atLeast"/>
          <w:cantSplit w:val="true"/>
        </w:trPr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单价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万元以下试制设备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</w:tr>
      <w:tr>
        <w:trPr>
          <w:trHeight w:val="435" w:hRule="atLeast"/>
          <w:cantSplit w:val="true"/>
        </w:trPr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累计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／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6"/>
          <w:szCs w:val="36"/>
          <w:lang w:val="en-US" w:eastAsia="zh-CN"/>
        </w:rPr>
        <w:t xml:space="preserve">3. 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  <w:lang w:val="en-US" w:eastAsia="zh-CN"/>
        </w:rPr>
        <w:t>测试化验加工费预算明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28"/>
          <w:szCs w:val="36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/>
          <w:color w:val="000000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0" w:right="0" w:firstLine="200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金额单位：万元</w:t>
      </w:r>
    </w:p>
    <w:tbl>
      <w:tblPr>
        <w:tblW w:w="139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4410"/>
        <w:gridCol w:w="3465"/>
        <w:gridCol w:w="1044"/>
        <w:gridCol w:w="1705"/>
        <w:gridCol w:w="1260"/>
        <w:gridCol w:w="1556"/>
      </w:tblGrid>
      <w:tr>
        <w:trPr>
          <w:trHeight w:val="558" w:hRule="atLeast"/>
          <w:cantSplit w:val="true"/>
        </w:trPr>
        <w:tc>
          <w:tcPr>
            <w:tcW w:w="13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left="1070" w:right="0" w:hanging="970"/>
              <w:textAlignment w:val="auto"/>
              <w:rPr>
                <w:rFonts w:ascii="Times New Roman" w:hAnsi="Times New Roman" w:eastAsia="楷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楷体"/>
                <w:b w:val="false"/>
                <w:bCs/>
                <w:color w:val="000000"/>
                <w:spacing w:val="-6"/>
                <w:sz w:val="21"/>
                <w:szCs w:val="21"/>
              </w:rPr>
              <w:t>填表说明：量大及价高测试化验，是指</w:t>
            </w:r>
            <w:r>
              <w:rPr>
                <w:rFonts w:ascii="Times New Roman" w:hAnsi="Times New Roman" w:cs="Times New Roman" w:eastAsia="楷体"/>
                <w:b w:val="false"/>
                <w:bCs/>
                <w:color w:val="000000"/>
                <w:spacing w:val="-6"/>
                <w:sz w:val="21"/>
                <w:szCs w:val="21"/>
                <w:lang w:eastAsia="zh-CN"/>
              </w:rPr>
              <w:t>项目</w:t>
            </w:r>
            <w:r>
              <w:rPr>
                <w:rFonts w:ascii="Times New Roman" w:hAnsi="Times New Roman" w:cs="Times New Roman" w:eastAsia="楷体"/>
                <w:b w:val="false"/>
                <w:bCs/>
                <w:color w:val="000000"/>
                <w:spacing w:val="-6"/>
                <w:sz w:val="21"/>
                <w:szCs w:val="21"/>
              </w:rPr>
              <w:t>研究过程中需测试化验加工的数量过多或单位价格较高、总费用在</w:t>
            </w:r>
            <w:r>
              <w:rPr>
                <w:rFonts w:eastAsia="楷体" w:cs="Times New Roman" w:ascii="Times New Roman" w:hAnsi="Times New Roman"/>
                <w:b w:val="false"/>
                <w:bCs/>
                <w:color w:val="000000"/>
                <w:spacing w:val="-6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 w:eastAsia="楷体"/>
                <w:b w:val="false"/>
                <w:bCs/>
                <w:color w:val="000000"/>
                <w:spacing w:val="-6"/>
                <w:sz w:val="21"/>
                <w:szCs w:val="21"/>
              </w:rPr>
              <w:t>万元及以上的测试化验加工，需填写明细。</w:t>
            </w:r>
          </w:p>
        </w:tc>
      </w:tr>
      <w:tr>
        <w:trPr>
          <w:trHeight w:val="705" w:hRule="atLeast"/>
          <w:cantSplit w:val="true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1"/>
                <w:szCs w:val="21"/>
              </w:rPr>
              <w:t>测试化验加工的内容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1"/>
                <w:szCs w:val="21"/>
              </w:rPr>
              <w:t>测试化验加工单位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1"/>
                <w:szCs w:val="21"/>
              </w:rPr>
              <w:t>计量单位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1"/>
                <w:szCs w:val="21"/>
              </w:rPr>
              <w:t>单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1"/>
                <w:szCs w:val="21"/>
              </w:rPr>
              <w:t>（元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21"/>
                <w:szCs w:val="21"/>
              </w:rPr>
              <w:t>单位数量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1"/>
                <w:szCs w:val="21"/>
              </w:rPr>
              <w:t>数量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1"/>
                <w:szCs w:val="21"/>
              </w:rPr>
              <w:t>金额</w:t>
            </w:r>
          </w:p>
        </w:tc>
      </w:tr>
      <w:tr>
        <w:trPr>
          <w:trHeight w:val="397" w:hRule="atLeast"/>
          <w:cantSplit w:val="true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color w:val="000000"/>
                <w:sz w:val="21"/>
                <w:szCs w:val="21"/>
              </w:rPr>
              <w:t>(1)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color w:val="000000"/>
                <w:sz w:val="21"/>
                <w:szCs w:val="21"/>
              </w:rPr>
              <w:t>(2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color w:val="000000"/>
                <w:sz w:val="21"/>
                <w:szCs w:val="21"/>
              </w:rPr>
              <w:t>(3)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color w:val="000000"/>
                <w:sz w:val="21"/>
                <w:szCs w:val="21"/>
              </w:rPr>
              <w:t>(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color w:val="000000"/>
                <w:sz w:val="21"/>
                <w:szCs w:val="21"/>
              </w:rPr>
              <w:t>(5)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color w:val="000000"/>
                <w:sz w:val="21"/>
                <w:szCs w:val="21"/>
              </w:rPr>
              <w:t>(6)</w:t>
            </w:r>
          </w:p>
        </w:tc>
      </w:tr>
      <w:tr>
        <w:trPr>
          <w:trHeight w:val="39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w w:val="100"/>
                <w:sz w:val="21"/>
                <w:szCs w:val="21"/>
              </w:rPr>
              <w:t>量大及价高测试化验费合计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100"/>
                <w:sz w:val="21"/>
                <w:szCs w:val="21"/>
              </w:rPr>
              <w:t>/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100"/>
                <w:sz w:val="21"/>
                <w:szCs w:val="21"/>
              </w:rPr>
              <w:t>/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100"/>
                <w:sz w:val="21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100"/>
                <w:sz w:val="21"/>
                <w:szCs w:val="21"/>
              </w:rPr>
              <w:t>/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1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w w:val="100"/>
                <w:sz w:val="21"/>
                <w:szCs w:val="21"/>
              </w:rPr>
              <w:t>其他测试化验费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100"/>
                <w:sz w:val="21"/>
                <w:szCs w:val="21"/>
              </w:rPr>
              <w:t>/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100"/>
                <w:sz w:val="21"/>
                <w:szCs w:val="21"/>
              </w:rPr>
              <w:t>/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100"/>
                <w:sz w:val="21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100"/>
                <w:sz w:val="21"/>
                <w:szCs w:val="21"/>
              </w:rPr>
              <w:t>/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1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w w:val="100"/>
                <w:sz w:val="21"/>
                <w:szCs w:val="21"/>
              </w:rPr>
              <w:t>累计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100"/>
                <w:sz w:val="21"/>
                <w:szCs w:val="21"/>
              </w:rPr>
              <w:t>/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100"/>
                <w:sz w:val="21"/>
                <w:szCs w:val="21"/>
              </w:rPr>
              <w:t>/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100"/>
                <w:sz w:val="21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100"/>
                <w:sz w:val="21"/>
                <w:szCs w:val="21"/>
              </w:rPr>
              <w:t>/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500"/>
              <w:ind w:right="0" w:hanging="0"/>
              <w:jc w:val="righ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1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10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黑体" w:cs="Times New Roman"/>
          <w:color w:val="000000"/>
          <w:sz w:val="28"/>
        </w:rPr>
      </w:pPr>
      <w:r>
        <w:rPr>
          <w:rFonts w:eastAsia="黑体" w:cs="Times New Roman" w:ascii="Times New Roman" w:hAnsi="Times New Roman"/>
          <w:color w:val="000000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6"/>
          <w:szCs w:val="36"/>
          <w:lang w:val="en-US" w:eastAsia="zh-CN"/>
        </w:rPr>
        <w:t xml:space="preserve">4. 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  <w:lang w:val="en-US" w:eastAsia="zh-CN"/>
        </w:rPr>
        <w:t>承担单位与参加单位研究经费支出预算明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autoSpaceDE w:val="false"/>
        <w:spacing w:lineRule="auto" w:line="300"/>
        <w:ind w:firstLine="200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4"/>
          <w:szCs w:val="24"/>
        </w:rPr>
        <w:t>金额单位：万元</w:t>
      </w:r>
    </w:p>
    <w:tbl>
      <w:tblPr>
        <w:tblW w:w="1455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7"/>
        <w:gridCol w:w="2884"/>
        <w:gridCol w:w="1718"/>
        <w:gridCol w:w="1035"/>
        <w:gridCol w:w="2415"/>
        <w:gridCol w:w="1215"/>
        <w:gridCol w:w="1005"/>
        <w:gridCol w:w="720"/>
        <w:gridCol w:w="1832"/>
        <w:gridCol w:w="1318"/>
      </w:tblGrid>
      <w:tr>
        <w:trPr>
          <w:trHeight w:val="397" w:hRule="atLeast"/>
          <w:cantSplit w:val="true"/>
        </w:trPr>
        <w:tc>
          <w:tcPr>
            <w:tcW w:w="14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填表说明：承担单位类型分为，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、第一承担单位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B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、其他承担单位。</w:t>
            </w:r>
          </w:p>
        </w:tc>
      </w:tr>
      <w:tr>
        <w:trPr>
          <w:trHeight w:val="374" w:hRule="atLeast"/>
          <w:cantSplit w:val="true"/>
        </w:trPr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</w:rPr>
              <w:t>序号</w:t>
            </w:r>
          </w:p>
        </w:tc>
        <w:tc>
          <w:tcPr>
            <w:tcW w:w="2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17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组织机构代码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承担单位类型</w:t>
            </w:r>
          </w:p>
        </w:tc>
        <w:tc>
          <w:tcPr>
            <w:tcW w:w="2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任务分工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研究任务负责人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专项经费</w:t>
            </w:r>
          </w:p>
        </w:tc>
        <w:tc>
          <w:tcPr>
            <w:tcW w:w="13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自筹经费</w:t>
            </w:r>
          </w:p>
        </w:tc>
      </w:tr>
      <w:tr>
        <w:trPr>
          <w:trHeight w:val="282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小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其中：间接费用</w:t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9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415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6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</w:rPr>
              <w:t>累计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587" w:footer="992" w:bottom="1361"/>
          <w:pgNumType w:fmt="decimal"/>
          <w:formProt w:val="false"/>
          <w:textDirection w:val="lrTb"/>
          <w:docGrid w:type="linesAndChars" w:linePitch="319" w:charSpace="0"/>
        </w:sectPr>
        <w:pStyle w:val="Normal"/>
        <w:numPr>
          <w:ilvl w:val="0"/>
          <w:numId w:val="0"/>
        </w:numPr>
        <w:ind w:right="567" w:firstLine="600"/>
        <w:outlineLvl w:val="0"/>
        <w:rPr>
          <w:rFonts w:ascii="Times New Roman" w:hAnsi="Times New Roman" w:eastAsia="黑体" w:cs="Times New Roman"/>
          <w:b w:val="false"/>
          <w:b w:val="false"/>
          <w:bCs/>
          <w:color w:val="000000"/>
          <w:sz w:val="30"/>
        </w:rPr>
      </w:pPr>
      <w:r>
        <w:rPr>
          <w:rFonts w:eastAsia="黑体" w:cs="Times New Roman" w:ascii="Times New Roman" w:hAnsi="Times New Roman"/>
          <w:b w:val="false"/>
          <w:bCs/>
          <w:color w:val="000000"/>
          <w:sz w:val="30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center"/>
        <w:textAlignment w:val="auto"/>
        <w:outlineLvl w:val="0"/>
        <w:rPr>
          <w:rFonts w:ascii="黑体" w:hAnsi="黑体" w:eastAsia="黑体" w:cs="黑体"/>
          <w:b w:val="false"/>
          <w:b w:val="false"/>
          <w:bCs/>
          <w:color w:val="00000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6"/>
          <w:szCs w:val="36"/>
          <w:lang w:val="en-US" w:eastAsia="zh-CN"/>
        </w:rPr>
        <w:t xml:space="preserve">5. 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  <w:lang w:val="en-US" w:eastAsia="zh-CN"/>
        </w:rPr>
        <w:t>项目预算说明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一、对承担单位和相关部门承诺提供的支撑条件进行详细说明，并针对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实施可能形成的科技条件资源和成果，提出社会共享的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二、结合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任务分工、任务的主要内容，对承担单位及参加单位经费安排进行详细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三、对各科目支出的主要用途、具体内容及明细支出情况进行详细分析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（一）设备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（二）材料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（三）测试化验加工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（四）燃料动力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（五）差旅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（六）会议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（七）国际合作与交流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（八）出版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文献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信息传播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知识产权事务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（九）劳务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（十）专家咨询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（十一）其他开支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both"/>
        <w:textAlignment w:val="auto"/>
        <w:outlineLvl w:val="0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、实施机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27"/>
        <w:jc w:val="both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的组织管理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27"/>
        <w:jc w:val="both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产学研结合模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27"/>
        <w:jc w:val="both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知识产权与成果管理及权益分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both"/>
        <w:textAlignment w:val="auto"/>
        <w:outlineLvl w:val="0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承担单位、参与单位及主要研究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承担单位及参与单位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 xml:space="preserve">负责人简介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both"/>
        <w:textAlignment w:val="auto"/>
        <w:outlineLvl w:val="0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．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各参与单位任务分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517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20"/>
              <w:jc w:val="center"/>
              <w:outlineLvl w:val="0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20"/>
              <w:jc w:val="center"/>
              <w:outlineLvl w:val="0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</w:rPr>
              <w:t>单位名称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20"/>
              <w:jc w:val="center"/>
              <w:outlineLvl w:val="0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</w:rPr>
              <w:t>任务分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负责人及主要参加人员表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"/>
        <w:gridCol w:w="1924"/>
        <w:gridCol w:w="1559"/>
        <w:gridCol w:w="1134"/>
        <w:gridCol w:w="1134"/>
        <w:gridCol w:w="993"/>
        <w:gridCol w:w="711"/>
      </w:tblGrid>
      <w:tr>
        <w:trPr/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8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</w:rPr>
              <w:t>填表说明：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  <w:t xml:space="preserve">1.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</w:rPr>
              <w:t>职称分类：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  <w:t>A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</w:rPr>
              <w:t xml:space="preserve">、正高级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  <w:t>B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</w:rPr>
              <w:t xml:space="preserve">、副高级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  <w:t>C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</w:rPr>
              <w:t xml:space="preserve">、中级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  <w:t>D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</w:rPr>
              <w:t xml:space="preserve">、初级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  <w:t>E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</w:rPr>
              <w:t>、其他；</w:t>
            </w:r>
          </w:p>
          <w:p>
            <w:pPr>
              <w:pStyle w:val="Normal"/>
              <w:snapToGrid w:val="false"/>
              <w:spacing w:lineRule="auto" w:line="264" w:before="8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  <w:t xml:space="preserve">2.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</w:rPr>
              <w:t>人员分类代码：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  <w:t>A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</w:rPr>
              <w:t xml:space="preserve">负责人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  <w:t>B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</w:rPr>
              <w:t xml:space="preserve">骨干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  <w:t>C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</w:rPr>
              <w:t>、其他研究人员；</w:t>
            </w:r>
          </w:p>
          <w:p>
            <w:pPr>
              <w:pStyle w:val="Normal"/>
              <w:snapToGrid w:val="false"/>
              <w:spacing w:lineRule="auto" w:line="264" w:before="80" w:after="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  <w:t xml:space="preserve">3.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</w:rPr>
              <w:t>是否有工资性收入：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  <w:t>Y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</w:rPr>
              <w:t xml:space="preserve">、是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  <w:t>N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</w:rPr>
              <w:t>、否；</w:t>
            </w:r>
          </w:p>
          <w:p>
            <w:pPr>
              <w:pStyle w:val="Normal"/>
              <w:snapToGrid w:val="false"/>
              <w:spacing w:lineRule="auto" w:line="264" w:before="80" w:after="0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  <w:t xml:space="preserve">4. 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</w:rPr>
              <w:t>固定研究人员需填写人员名单。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工作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技术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投入本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  <w:lang w:eastAsia="zh-CN"/>
              </w:rPr>
              <w:t>项目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的全时工作时间（人月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是否有工资性收入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人员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1"/>
                <w:szCs w:val="21"/>
              </w:rPr>
              <w:t>分类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  <w:lang w:eastAsia="zh-CN"/>
              </w:rPr>
              <w:t>项目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1"/>
                <w:szCs w:val="21"/>
              </w:rPr>
              <w:t>固定研究人员合计全时工作时间（人月）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outlineLvl w:val="0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九、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风险分析及对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outlineLvl w:val="0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十、其他需要说明的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both"/>
        <w:textAlignment w:val="auto"/>
        <w:outlineLvl w:val="0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十一、有关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相关科研成果、专利等知识产权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资金来源（如贷款、地方部门匹配资金、企业自筹资金等）的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中试或产业化所需相关产品生产的许可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各参与单位联合申报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的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牵头单位对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负责人聘任书及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负责人的相关资质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0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与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相关的其他证明材料或文件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00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十二、申报单位签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申报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单位法人代表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0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负责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00"/>
        <w:jc w:val="right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00"/>
        <w:jc w:val="right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00"/>
        <w:jc w:val="center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 xml:space="preserve">                   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日</w:t>
      </w:r>
    </w:p>
    <w:sectPr>
      <w:footerReference w:type="default" r:id="rId6"/>
      <w:type w:val="nextPage"/>
      <w:pgSz w:w="11906" w:h="16838"/>
      <w:pgMar w:left="1531" w:right="1531" w:gutter="0" w:header="0" w:top="1871" w:footer="141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01:00Z</dcterms:created>
  <dc:creator>lenovo</dc:creator>
  <dc:description/>
  <dc:language>en-US</dc:language>
  <cp:lastModifiedBy>廖丽萍</cp:lastModifiedBy>
  <cp:lastPrinted>2019-11-15T17:45:00Z</cp:lastPrinted>
  <dcterms:modified xsi:type="dcterms:W3CDTF">2019-11-15T10:01:55Z</dcterms:modified>
  <cp:revision>0</cp:revision>
  <dc:subject/>
  <dc:title>附件3-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