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ADDIN CNKISM.UserStyle</w:instrText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3.2</w:t>
      </w:r>
    </w:p>
    <w:p>
      <w:pPr>
        <w:pStyle w:val="Normal"/>
        <w:spacing w:lineRule="exact" w:line="500"/>
        <w:ind w:firstLine="1966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原创动画电视申报书</w:t>
      </w:r>
    </w:p>
    <w:p>
      <w:pPr>
        <w:pStyle w:val="Normal"/>
        <w:spacing w:lineRule="exact" w:line="500"/>
        <w:ind w:firstLine="8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项目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起止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项目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。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6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八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原创动画电视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企业或单位与播映机构签订的播放合同列表及合同复印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</w:rPr>
              <w:t>电视动画片播出时间明细汇总表；或网络媒体、手机媒体动漫作品年度点击量明细汇总表和点击量公证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原创团队亲笔签名的设定手稿或分镜草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6:00Z</dcterms:created>
  <dc:creator>User</dc:creator>
  <dc:description/>
  <dc:language>en-US</dc:language>
  <cp:lastModifiedBy>qianyi_lin@126.com</cp:lastModifiedBy>
  <dcterms:modified xsi:type="dcterms:W3CDTF">2019-10-16T02:38:22Z</dcterms:modified>
  <cp:revision>6</cp:revision>
  <dc:subject/>
  <dc:title>原创动画电视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